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6"/>
          <w:szCs w:val="56"/>
        </w:rPr>
        <w:t>TERMO DE REFERÊNC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OBJETO: CONTRATAÇÃO DE EMPRESA DE ENGENHARIA PARA EXECUÇÃO DOS SERVIÇOS DE REFORMA DO ANEXO DA ESCOLA MUNICIPAL GENILDA MARTINS, NO MUNICIPIO DE PAUDALHO-PE,</w:t>
        <w:tab/>
        <w:t xml:space="preserve"> (conforme relação descrita neste termo).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 OBJETIVO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e Termo de Referência pressupõe a realização da análise de viabilidade para </w:t>
      </w:r>
      <w:r>
        <w:rPr>
          <w:rFonts w:cs="Arial" w:ascii="Arial" w:hAnsi="Arial"/>
          <w:bCs/>
          <w:sz w:val="24"/>
          <w:szCs w:val="24"/>
        </w:rPr>
        <w:t xml:space="preserve">a </w:t>
      </w:r>
      <w:r>
        <w:rPr>
          <w:rFonts w:cs="Arial" w:ascii="Arial" w:hAnsi="Arial"/>
          <w:sz w:val="20"/>
          <w:szCs w:val="20"/>
        </w:rPr>
        <w:t xml:space="preserve">CONTRATAÇÃO DE EMPRESA DE ENGENHARIA PARA EXECUÇÃO DOS SERVIÇOS DE REFORMA DO ANEXO DA ESCOLA MUNICIPAL GENILDA MARTINS, NO MUNICIPIO DE PAUDALHO-PE, </w:t>
      </w:r>
      <w:r>
        <w:rPr>
          <w:rFonts w:cs="Arial" w:ascii="Arial" w:hAnsi="Arial"/>
          <w:bCs/>
          <w:sz w:val="24"/>
          <w:szCs w:val="24"/>
        </w:rPr>
        <w:t>(conforme relação descrita neste termo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JUSTIFICATIVA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Atualmente o Município de Paudalho está vivenciando uma fase de estruturação, tendo em vista o desenvolvimento urbano que a cidade vem apresentando. Portanto, à luz deste desenvolvimento, a Prefeitura vem buscando granjear recursos para a melhoria na infraestrutura do município, e para tal necessita da </w:t>
      </w:r>
      <w:r>
        <w:rPr>
          <w:rFonts w:cs="Arial" w:ascii="Arial" w:hAnsi="Arial"/>
          <w:sz w:val="20"/>
          <w:szCs w:val="20"/>
        </w:rPr>
        <w:t>CONTRATAÇÃO DE EMPRESA DE ENGENHARIA PARA EXECUÇÃO DOS SERVIÇOS DE REFORMA DO ANEXO DA ESCOLA MUNICIPAL GENILDA MARTINS, NO MUNICIPIO DE PAUDALHO-PE.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itado neste documento, a fim de melhorar as condições de uso para os profissionais e alunos da unidade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Diante do acima exposto, justifica-se a contratação de empresa especializada para a execução dos serviços objeto deste Termo, tendo em vista que a Administração não apresenta em seu quadro funcional mão de obra suficiente, estrutura física e operacional capaz de atender a esta demanda, bem como a necessidade de realizar tais intervenções a fim de garantir melhores condições para a popul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3. </w:t>
      </w:r>
      <w:r>
        <w:rPr>
          <w:rFonts w:cs="Arial" w:ascii="Arial" w:hAnsi="Arial"/>
          <w:b/>
          <w:sz w:val="24"/>
          <w:szCs w:val="24"/>
          <w:u w:val="single"/>
          <w:lang w:eastAsia="pt-BR"/>
        </w:rPr>
        <w:t>DEFINIÇÕES:</w:t>
      </w:r>
    </w:p>
    <w:p>
      <w:pPr>
        <w:pStyle w:val="Normal"/>
        <w:autoSpaceDE w:val="false"/>
        <w:spacing w:before="240" w:after="20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São usadas neste documento as seguintes definiçõe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eastAsia="pt-BR"/>
        </w:rPr>
        <w:t>CONTRATADA</w:t>
      </w:r>
      <w:r>
        <w:rPr>
          <w:rFonts w:cs="Arial" w:ascii="Arial" w:hAnsi="Arial"/>
          <w:sz w:val="24"/>
          <w:szCs w:val="24"/>
          <w:lang w:eastAsia="pt-BR"/>
        </w:rPr>
        <w:t>: Pessoa jurídica responsável para a execução das obras e serviços de engenhar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ONTRATANTE</w:t>
      </w:r>
      <w:r>
        <w:rPr>
          <w:rFonts w:cs="Arial" w:ascii="Arial" w:hAnsi="Arial"/>
          <w:sz w:val="24"/>
          <w:szCs w:val="24"/>
          <w:lang w:eastAsia="pt-BR"/>
        </w:rPr>
        <w:t>: Município de Paudalh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4F81BD"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4. ESCOPO DOS SERVIÇOS A CARGO DA CONTRATAD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Mobilizar e desmobilizar mão-de-obra e equipamentos especializados para execução das obras e serviços de engenhar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Construir as instalações de apoio às obra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Realizar todos os Serviços Técnicos Profissionais Especializados listados na Planilha de Serviços da licitação e de acordo com as especificações descritas no caderno de Especificações Técnicas apresentado no Projeto Executiv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Executar, com o emprego de mão-de-obra apropriada, fornecendo material adequado e utilizando os equipamentos mais indicados, todas as obras e serviços de engenharia listados na Planilha de Serviços da licitaçã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Movimentação e transportes internos dentro da obr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Suprimento de água e energia elétrica, em qualquer que seja a utilização ou local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luminação das áreas de trabalh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Transporte e montagem de equipamentos incorporados à obr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Impostos e encargos sociais trabalhistas em geral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Despesas referentes às importações de materiais e equipamentos; e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Limpeza da Ob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 xml:space="preserve">5. </w:t>
      </w: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OBRIGAÇÕES DA CONTRATADA:</w:t>
      </w:r>
    </w:p>
    <w:p>
      <w:pPr>
        <w:pStyle w:val="Normal"/>
        <w:spacing w:lineRule="auto" w:line="360" w:before="240" w:after="20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Constituem obrigações da CONTRATADA, além de outras previstas neste Termo de Referência e na legislação pertinente, as seguintes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Cumprir fielmente o presente Contrato, de modo que no prazo estabelecido, os serviços sejam inteiramente concluídos e acabados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Manter durante toda a execução do projeto contratado, todas as condições de habilitação e qualificação exigidas na licitação, em compatibilidade com as obrigações assumidas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Responder por todos os ônus referentes aos serviços ora contratados, desde os salários do pessoal, neles empregados, como também os encargos trabalhistas, previdenciários, fiscais e comerciais, que venham a incidir sobre o presente Contrato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Assumir integral responsabilidade pela cobertura de acidentes de trabalho aos seus empregados e prepostos, e, perdas e danos a terceiros e à CONTRATANTE, porventura resultantes de suas atividades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Indicar representante aceito pela CONTRATANTE para representá-la na execução do Contrat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Efetuar despesas com os serviços na forma em que estão descritos e especificados no Termo de Referênci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Dar integral cumprimento ao que foi acordado por meio de sua Proposta e nos termos do Edital, que passam a integrar este Instrumento, independentemente de transcriçã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CONTRATADA deverá fornecer todas as informações de interesse para execução das obras que a CONTRATANTE julgar necessário conhecer ou analisar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Em todas as ocasiões em que for requisitada, a CONTRATADA, através de seu representante, deverá apresentar-se às convocações da CONTRATANTE em seus escritórios ou no local das obras, de modo que nenhuma operação possa ser retardada ou suspensa devido à sua ausênc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Cabe à CONTRATANTE, no ato da convocação, especificar os assuntos que serão tratados, cabendo à CONTRATADA os ônus ocasionados pelo não atendimento da convocaçã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CONTRATANTE terá, a qualquer tempo, livre acesso às obras e os locais onde o trabalho estiver em andamento; e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ocedimentos operacionais referentes à alterações técnicas no projeto e demais assuntos de interesse de ambas as partes deverão ser objeto de acordo entre as par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6. OBRIGAÇÕES DA CONTRATANTE.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Para garantir o cumprimento do presente Contrato, a CONTRATANTE se obriga a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Fornecer à CONTRATADA os elementos básicos, especificações e instruções complementares, suficientes e necessários à respectiva execução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Fiscalizar a execução dos serviços por um representante da CONTRATANTE, determinando o que for necessário para regularizar as faltas ou defeitos observados, submetendo à autoridade competente o que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ultrapassar a sua competência, em tempo hábil, para adoção das medidas convenientes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Efetuar o pagamento dos serviços nos prazos estabelecidos no cronograma físico - financeiro, mediante a apresentação dos documentos hábeis para prática de tal ato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Caberá à CONTRATANTE emitir as Ordens de Serviço à CONTRATADA para execução das obras e serviços de engenharia indicados na licitaçã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s Ordens de Serviço serão emitidas com antecedência mínima de 5 (cinco) dias consecutivos da data de iníci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ceitar, para fins de pagamento, os serviços bem executados e rejeitar os serviços que não estejam de acordo com o projeto, exigindo da CONTRATADA a substituição, reparo ou refazimento daquilo que for rejeitad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onferir e atestar a exatidão das faturas correspondentes às medições de serviços executados, encaminhando-as para pagamento; e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Determinar o afastamento do pessoal da CONTRATADA, mobilizado para a execução dos serviços, em caso de conduta imprópria, a seu exclusivo critéri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A CONTRATANTE terá, também, as atribuições de: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Representar junto à CONTRATADA no trato dos assuntos pertinentes à execução das obras e serviços de engenharia objeto do Contrato;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Analisar e aprovar a programação de atividades elaborada pela CONTRATADA;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Dirimir as dúvidas da CONTRATADA que porventura surjam durante a execução dos serviços, com relação a qualquer aspecto ligado ao objeto do Contrato; e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companhar a CONTRATADA na medição dos serviços executados e aceitos, determinando os serviços a serem inseridos nos Boletins de Medição e autorizando a CONTRATADA a apresentar as faturas correspondentes para pagamen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7. DA FISCALIZAÇÃO E DO RECEBIMENT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1. A SECRETARIA DE DESENVOLVIMENTO URBANO E AGRÁRIO designará a fiscalização, para acompanhamento e recebimento do contrato, conforme art. 67 da lei 8.666/93 e suas alterações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Caberá à fiscalização designada tomar todas as providências necessárias ao imediato acionamento do representante da firma CONTRATADA, logo que constatada qualquer irregularidade por parte da mesma, a fim de solucionar os problemas detect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3 Em hipótese alguma poderá a FISCALIZAÇÃO, ainda que diante de justificativas plausíveis, acordarem com a CONTRATADA a dilatação de prazos previstos na proposta inicialmente apresentada, sem prévia concordância do Ordenador de Despesas, haja vista que tal atitude acarretaria alteração nos termos contratuais pactu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4. A fiscalização anotará, em registro próprio, todas as ocorrências relacionadas com a execução do contrato, determinando o que for necessário à regularização das faltas ou defeitos observ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5. As decisões e providências que ultrapassarem a competência da fiscalização deverão ser levadas à instância superior, em tempo hábil, para a adoção das medidas conveniente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Caberá ainda à FISCALIZAÇÃO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a) Tomar providências para o fiel cumprimento das cláusulas do contrato, obedecendo à legislação sobre a Contratação de Obras e Serviços de Engenharia e outros dispositivos legais específic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b) Providenciar o pagamento das Notas Fiscais apresentadas, desde que estejam em conformidade com o Cronograma Físico-Financeiro aprovado, e certificado pela FISCALIZAÇÃO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c) Colocar à disposição da CONTRATADA, em tempo hábil, as informações necessárias para execução dos serviços, de modo a possibilitar-lhe o cumprimento dos prazos avençad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d) Orientar, supervisionar e controlar os trabalhos no sentido de proporcionar a plena adequação do objeto deste termo às suas finalidade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e) Tomar providências para que os setores envolvidos mantenham o local de execução dos serviços adequado à sua execução;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f) Liberar a garantia, após o recebimento definitivo dos serviço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g) Verificar, de modo sistemático, o cumprimento das disposições do contrato e das ordens complementares emanadas do CONTRATANTE, informando a esta, em tempo hábil, todas as ocorrências e providências tomada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h) Resolver todo e qualquer caso singular, duvidoso ou omisso, não previsto no contrato se, nas suas Especificações de Serviço e em tudo mais que, de qualquer forma, relaciona direta ou indiretamente com o objeto, garantido o contraditório e a ampla defesa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i) Exigir da CONTRATADA a retirada imediata de qualquer de seus prepostos que embaracem a sua ação fiscalizadora, independentemente de justificativa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j) Recusar materiais e serviços em desacordo com as especificações contidas no Termo de Referênci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) Propor as medidas que couberem para a solução dos casos surgidos em decorrência de solução técnica na execução dos serviços;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) Em caso de dúvida ou omissão fixar, o que julgar indicado, em rigorosa obediência às normas legais vigente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m) Definir, juntamente com a SECRETARIA DE DESENVOLVIMENTO URBANO E AGRÁRIO, todo e qualquer material que gerar dúvida, quando não mencionadas nas presentes especificações ou nos desenhos;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n) Analisar e dar parecer aprovando ou não o faturamento das medições dos serviços executados para fim de pagamento para a CONTRATAD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) Efetuar o registro das ocorrências no Livro Diário de Ocorrências, mantido no local de execução dos serviços pela CONTRATADA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7.1. A atuação da fiscalização em nada restringe a responsabilidade única, integral e exclusiva da CONTRATADA, no que concerne aos serviços contratados, à sua execução e as consequências e implicações, próximas ou remotas, perante o Estado ou terceiros, e a ocorrência de eventuais irregularidades na execução dos serviços contratados não implica em corresponsabilidade da CONTRATANTE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7.2. Após a conclusão do objeto contratual, a CONTRATADA notificará a CONTRATANTE para que esta, no prazo de 05 (cinco) dias úteis o receba provisoriamente, por ato formal de sua autoridade superior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7.3. Decorridos 02 (dois) meses do recebimento provisório acima especificado, e não havendo qualquer irregularidade no objeto contratual entregue, a CONTRATANTE, por ato formal de sua autoridade superior, receberá definitivamente o objeto contratado, sem prejuízo das responsabilidades futuras da CONTRATANTE dispostas em lei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4. Na hipótese do não recebimento, será dado um prazo para que a CONTRATADA, às suas expensas, complemente, ou refaça os serviços rejeitados. Atendidas tais exigências, a CONTRATADA solicitará nova vistoria, que será feita em igual prazo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7.5. Aceitos os serviços e cumpridas às demais cláusulas e condições contratuais, será emitido, pela Contratante, o respectivo “Termo de Entrega e Recebimento dos Serviços”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6. À Fiscalização serão dados 02 (dois) dias úteis a partir do adimplemento do evento contratual pela CONTRATADA, para encaminhar a nota fiscal e sua fatura correspondente ao setor responsável pelo acompanhamento do contrato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7.7. Para efeito de contagem do prazo estabelecido acima, considerar-se-á como de adimplemento do evento contratual pela CONTRATADA a data de aceitação pela Fiscalização, da nota fiscal e respectiva fatura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8. Na eventualidade de ocorrer atraso no pagamento da fatura em decorrência do não cumprimento do prazo estipulado no item 7.4, será imputada a Fiscalização a responsabilidade por quaisquer ônus financeiros requeridos pela CONTRATADA em função da demora verificad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>8. QUALIFICAÇÃO TÉCNICA DA EMPRESA LICITAN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sz w:val="24"/>
          <w:szCs w:val="24"/>
        </w:rPr>
        <w:t>8.1) Certidão atualizada de registro da empresa e de seus responsáveis técnicos no CREA (Conselho Regional de Engenharia e Agronomia) e/ou CAU (Conselho de Arquitetura e Urbanismo);</w:t>
      </w:r>
    </w:p>
    <w:p>
      <w:pPr>
        <w:pStyle w:val="Recuodecorpodetexto21"/>
        <w:rPr/>
      </w:pPr>
      <w:r>
        <w:rPr/>
        <w:t>8.2)</w:t>
        <w:tab/>
      </w:r>
      <w:r>
        <w:rPr>
          <w:b/>
          <w:bCs/>
        </w:rPr>
        <w:t>Capacidade Técnico-Operacional:</w:t>
      </w:r>
      <w:r>
        <w:rPr/>
        <w:t xml:space="preserve"> Comprovação de aptidão da empresa para desempenho de atividade pertinente e compatível com o objeto da licitação, em atestados fornecidos por pessoa jurídica de direito público ou privado, que comprovem ter a empresa executado satisfatoriamente, obras e serviços de características semelhantes, quantidades e de complexidade tecnológica e operacional equivalente ou superior aos discriminados abaixo.</w:t>
      </w:r>
    </w:p>
    <w:p>
      <w:pPr>
        <w:pStyle w:val="Recuodecorpodetexto21"/>
        <w:rPr/>
      </w:pPr>
      <w:r>
        <w:rPr/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495"/>
        <w:gridCol w:w="5114"/>
        <w:gridCol w:w="709"/>
        <w:gridCol w:w="1417"/>
      </w:tblGrid>
      <w:tr>
        <w:trPr>
          <w:trHeight w:val="24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QUANT.</w:t>
            </w:r>
          </w:p>
        </w:tc>
      </w:tr>
      <w:tr>
        <w:trPr>
          <w:trHeight w:val="245" w:hRule="atLeast"/>
        </w:trPr>
        <w:tc>
          <w:tcPr>
            <w:tcW w:w="125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1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20%</w:t>
            </w:r>
          </w:p>
        </w:tc>
      </w:tr>
      <w:tr>
        <w:trPr>
          <w:trHeight w:val="653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8485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PLICAÇÃO MANUAL DE PINTURA COM TINTA LÁTEX ACRÍLICA EM PAREDES, DUAS DEMÃOS. AF_06/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44,24</w:t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101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LHA EM CHAPA DE ALUMINIO, DESENVOLVIMENTO 85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0,00</w:t>
            </w:r>
          </w:p>
        </w:tc>
      </w:tr>
      <w:tr>
        <w:trPr>
          <w:trHeight w:val="81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8679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 CIMENTADO, TRAÇO 1:3 (CIMENTO E AREIA), ACABAMENTO LISO, ESPESSURA 2,0 CM, PREPARO MECÂNICO DA ARGAMASSA. AF_09/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2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28,80</w:t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5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</w:tbl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 xml:space="preserve">8.3) </w:t>
      </w:r>
      <w:r>
        <w:rPr>
          <w:b/>
          <w:bCs/>
        </w:rPr>
        <w:t xml:space="preserve">Capacidade Técnica Profissional: </w:t>
      </w:r>
      <w:r>
        <w:rPr/>
        <w:t>Atestado (s) fornecido (s) por pessoa jurídica de direito público ou privado, acompanhada da respectiva certidão de acervo técnico – CAT, expedida pelo CREA ou CAU, em nome de profissional de nível superior, legalmente habilitado, integrante do quadro de pessoal da licitante, que comprove(m) a sua responsabilidade técnica de forma satisfatória, na execução de serviços compatível em características e quantidades que compõe as parcelas de maior relevância técnica e valor significativo da contratação, a saber:</w:t>
      </w:r>
    </w:p>
    <w:tbl>
      <w:tblPr>
        <w:tblW w:w="83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495"/>
        <w:gridCol w:w="6248"/>
        <w:gridCol w:w="851"/>
      </w:tblGrid>
      <w:tr>
        <w:trPr>
          <w:trHeight w:val="24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6743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</w:tr>
      <w:tr>
        <w:trPr>
          <w:trHeight w:val="245" w:hRule="atLeast"/>
        </w:trPr>
        <w:tc>
          <w:tcPr>
            <w:tcW w:w="125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7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88485</w:t>
            </w:r>
          </w:p>
        </w:tc>
        <w:tc>
          <w:tcPr>
            <w:tcW w:w="67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PLICAÇÃO MANUAL DE PINTURA COM TINTA LÁTEX ACRÍLICA EM PAREDES, DUAS DEMÃOS. AF_06/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2 </w:t>
            </w:r>
          </w:p>
        </w:tc>
      </w:tr>
      <w:tr>
        <w:trPr>
          <w:trHeight w:val="313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101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CALHA EM CHAPA DE ALUMINIO, DESENVOLVIMENTO 85 C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 </w:t>
            </w:r>
          </w:p>
        </w:tc>
      </w:tr>
      <w:tr>
        <w:trPr>
          <w:trHeight w:val="81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98679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PISO CIMENTADO, TRAÇO 1:3 (CIMENTO E AREIA), ACABAMENTO LISO, ESPESSURA 2,0 CM, PREPARO MECÂNICO DA ARGAMASSA. AF_09/2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 xml:space="preserve">M2 </w:t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</w:tbl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4) A comprovação do vínculo empregatício do(s) profissional (is) referidos na alínea 8.2 (responsável técnico da empresa licitante), será feita mediante cópia autenticada de contrato de trabalho com a empres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5) Quando se tratar de dirigente ou sócio da empresa licitante, tal comprovação será feita através do ato constitutivo da mesma e/ou certidão do CREA ou CAU, devidamente atualizad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6) No caso de profissionais que detenham vinculo por meio de contrato de prestação de serviço, a comprovação do vinculo do profissional com a empresa se dará mediante a apresentação de instrumento particular de prestação de serviços celebrado entre o profissional e a empresa proponente até a data da apresentação da documentação, juntamente com certidão de pessoa jurídica junto ao CREA ou CAU, com prazo de vigência válido, na qual conste a inscrição do profissional citado no referido instrumento particular, como responsável técnico da proponente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7) Não poderão participar da licitação empresas cujos sócios responsáveis e/ou técnicos ou qualquer um dos mesmos seja(m) diretor (ES), empregado(s) e servidor (ES) da administração direta ou indiret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8) Os atestados devem ser fornecidos por pessoa jurídica de direito público ou privado, acompanhada da respectiva CAT – Certidão de Acervo Técnico, devidamente registrada na entidade profissional competente, que deverão conter no mínimo o nome do profissional, a localização e a identificação da obra ou serviço executado e os quantitativos básicos executados e seu respectivo Acervo Técnico, devidamente certificados pelo Conselho Regional de Engenharia e Agronomia – CREA ou Conselho de Arquitetura e Urbanismo - CAU A comprovação de integrante do quadro técnico exigida neste item poderá ser substituída por uma declaração do profissional autorizando a inclusão do seu nome na equipe técnica d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9) Não serão aceitos atestados emitidos pelo licitante em seu próprio nome, nem nenhum outro que não tenha se originado de contratação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10) Comprovação feita através da apresentação, em original, do ATESTADO DE VISITA TÉCNICA, de que o responsável técnico da empresa licitante visitou o local da obra e tomou conhecimento das condições locais para execução do objeto da licitação. O atestado exigido neste item poderá ser substituído por uma declaração do licitante informando ter conhecimento das características dos locais onde será executado o objeto deste certam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9. REGIME DE EXECUÇÃ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ab/>
        <w:t>O regime de execução utilizado para a contratação dos serviços será do tipo empreitada por preço unitári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10. REAJUSTAMENTO DO PREÇO CONTRATAD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ra a atualização dos preços unitários contratados, caso necessário, mediante as condições estabelecidas no Contrato de Prestação de Serviço, será utilizado como referência o INCC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1. DISPOSIÇÕES FINAI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s serviços executados deverão estar em conformidade com as diretrizes técnicas acima descritas, a fim de garantir a eficiência e a qualidade quanto à prestação do serviço objeto do referido Termo de Referência.</w:t>
      </w:r>
    </w:p>
    <w:p>
      <w:pPr>
        <w:pStyle w:val="Normal"/>
        <w:spacing w:lineRule="auto" w:line="360" w:before="240" w:after="200"/>
        <w:ind w:left="1134" w:firstLine="170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927735</wp:posOffset>
              </wp:positionH>
              <wp:positionV relativeFrom="paragraph">
                <wp:posOffset>-69850</wp:posOffset>
              </wp:positionV>
              <wp:extent cx="7229475" cy="600075"/>
              <wp:effectExtent l="635" t="635" r="0" b="0"/>
              <wp:wrapNone/>
              <wp:docPr id="3" name="Retângu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9520" cy="600120"/>
                      </a:xfrm>
                      <a:prstGeom prst="rect">
                        <a:avLst/>
                      </a:prstGeom>
                      <a:solidFill>
                        <a:srgbClr val="ca5b5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" fillcolor="#ca5b52" stroked="f" o:allowincell="f" style="position:absolute;margin-left:-73.05pt;margin-top:-5.5pt;width:569.2pt;height:47.2pt;mso-wrap-style:none;v-text-anchor:middle">
              <v:fill o:detectmouseclick="t" type="solid" color2="#35a4ad"/>
              <v:stroke color="#3465a4" joinstyle="round" endcap="flat"/>
              <w10:wrap type="none"/>
            </v:rect>
          </w:pict>
        </mc:Fallback>
      </mc:AlternateContent>
    </w:r>
    <w:r>
      <w:rPr>
        <w:rStyle w:val="StrongEmphasis"/>
        <w:rFonts w:cs="Arial" w:ascii="Arial" w:hAnsi="Arial"/>
        <w:sz w:val="20"/>
        <w:szCs w:val="20"/>
      </w:rPr>
      <w:t>AV. RAUL BANDEIRA,  Nº 21,  CENTRO,  PAUDALHO  –  PE  I   CEP:  55.825-000</w:t>
    </w:r>
  </w:p>
  <w:p>
    <w:pPr>
      <w:pStyle w:val="Footer"/>
      <w:rPr>
        <w:rStyle w:val="StrongEmphasis"/>
        <w:rFonts w:ascii="Arial" w:hAnsi="Arial" w:cs="Arial"/>
        <w:sz w:val="20"/>
        <w:szCs w:val="20"/>
      </w:rPr>
    </w:pPr>
    <w:r>
      <w:rPr>
        <w:rStyle w:val="StrongEmphasis"/>
        <w:rFonts w:cs="Arial" w:ascii="Arial" w:hAnsi="Arial"/>
        <w:sz w:val="20"/>
        <w:szCs w:val="20"/>
      </w:rPr>
      <w:t>TEL.: (81) 3636-1156 I CNPJ: 11.097.383/0001-84</w:t>
    </w:r>
  </w:p>
  <w:p>
    <w:pPr>
      <w:pStyle w:val="Footer"/>
      <w:rPr/>
    </w:pPr>
    <w:r>
      <w:rPr>
        <w:rStyle w:val="StrongEmphasis"/>
        <w:rFonts w:cs="Arial" w:ascii="Arial" w:hAnsi="Arial"/>
        <w:sz w:val="20"/>
        <w:szCs w:val="20"/>
      </w:rPr>
      <w:t>www.paudalho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718185</wp:posOffset>
          </wp:positionH>
          <wp:positionV relativeFrom="paragraph">
            <wp:posOffset>-195580</wp:posOffset>
          </wp:positionV>
          <wp:extent cx="1295400" cy="1299210"/>
          <wp:effectExtent l="0" t="0" r="0" b="0"/>
          <wp:wrapTight wrapText="bothSides">
            <wp:wrapPolygon edited="0">
              <wp:start x="9051" y="474"/>
              <wp:lineTo x="7462" y="792"/>
              <wp:lineTo x="4763" y="2379"/>
              <wp:lineTo x="4763" y="3016"/>
              <wp:lineTo x="3333" y="3016"/>
              <wp:lineTo x="1904" y="4444"/>
              <wp:lineTo x="1904" y="5556"/>
              <wp:lineTo x="3174" y="8098"/>
              <wp:lineTo x="3968" y="10639"/>
              <wp:lineTo x="5873" y="13180"/>
              <wp:lineTo x="951" y="15404"/>
              <wp:lineTo x="791" y="18739"/>
              <wp:lineTo x="2380" y="20804"/>
              <wp:lineTo x="2698" y="20962"/>
              <wp:lineTo x="4763" y="20962"/>
              <wp:lineTo x="17151" y="20804"/>
              <wp:lineTo x="20804" y="20169"/>
              <wp:lineTo x="20804" y="15563"/>
              <wp:lineTo x="19532" y="14926"/>
              <wp:lineTo x="15721" y="13180"/>
              <wp:lineTo x="17626" y="10639"/>
              <wp:lineTo x="18263" y="8098"/>
              <wp:lineTo x="17945" y="5556"/>
              <wp:lineTo x="16833" y="2698"/>
              <wp:lineTo x="13657" y="792"/>
              <wp:lineTo x="12386" y="474"/>
              <wp:lineTo x="9051" y="474"/>
            </wp:wrapPolygon>
          </wp:wrapTight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29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b/>
        <w:b/>
        <w:color w:val="0D0D0D"/>
        <w:sz w:val="28"/>
        <w:szCs w:val="28"/>
      </w:rPr>
    </w:pPr>
    <w:r>
      <w:rPr>
        <w:rFonts w:cs="Calibri"/>
      </w:rPr>
      <w:t xml:space="preserve">                             </w:t>
    </w:r>
    <w:r>
      <w:rPr>
        <w:b/>
        <w:sz w:val="36"/>
        <w:szCs w:val="36"/>
      </w:rPr>
      <w:t>PREFEITURA MUNICIPAL DO PAUDALHO</w:t>
      <w:br/>
    </w:r>
    <w:r>
      <w:rPr>
        <w:b/>
        <w:color w:val="0D0D0D"/>
        <w:sz w:val="28"/>
        <w:szCs w:val="28"/>
      </w:rPr>
      <w:t xml:space="preserve">                 SECRETARIA DE DESENVOLVIMENTO URBANO E AGRÁRIO</w:t>
    </w:r>
  </w:p>
  <w:p>
    <w:pPr>
      <w:pStyle w:val="Header"/>
      <w:rPr>
        <w:rFonts w:ascii="Myriad Pro;Arial" w:hAnsi="Myriad Pro;Arial" w:cs="Myriad Pro;Arial"/>
        <w:bCs/>
        <w:sz w:val="20"/>
        <w:szCs w:val="20"/>
      </w:rPr>
    </w:pPr>
    <w:r>
      <w:rPr>
        <w:rFonts w:cs="Calibri"/>
        <w:color w:val="0D0D0D"/>
      </w:rPr>
      <w:t xml:space="preserve">                                        </w:t>
    </w:r>
    <w:r>
      <w:rPr>
        <w:rStyle w:val="StrongEmphasis"/>
        <w:rFonts w:cs="Myriad Pro;Arial" w:ascii="Myriad Pro;Arial" w:hAnsi="Myriad Pro;Arial"/>
        <w:b w:val="false"/>
        <w:sz w:val="20"/>
        <w:szCs w:val="20"/>
      </w:rPr>
      <w:t>Rod. BR 408 – Km 76, Chã de Capoeira, Paudalho – PE.</w:t>
    </w:r>
  </w:p>
  <w:p>
    <w:pPr>
      <w:pStyle w:val="Header"/>
      <w:tabs>
        <w:tab w:val="clear" w:pos="708"/>
        <w:tab w:val="left" w:pos="3114" w:leader="none"/>
      </w:tabs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184785</wp:posOffset>
          </wp:positionH>
          <wp:positionV relativeFrom="paragraph">
            <wp:posOffset>1391920</wp:posOffset>
          </wp:positionV>
          <wp:extent cx="5769610" cy="5787390"/>
          <wp:effectExtent l="0" t="0" r="0" b="0"/>
          <wp:wrapNone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578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emEspaamentoChar">
    <w:name w:val="Sem Espaçamento Char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left="720" w:hanging="72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21:51:00Z</dcterms:created>
  <dc:creator>Augusto C. Claudino</dc:creator>
  <dc:description/>
  <cp:keywords/>
  <dc:language>en-US</dc:language>
  <cp:lastModifiedBy>Everton Odilon</cp:lastModifiedBy>
  <cp:lastPrinted>2023-02-16T15:50:00Z</cp:lastPrinted>
  <dcterms:modified xsi:type="dcterms:W3CDTF">2023-02-16T18:52:00Z</dcterms:modified>
  <cp:revision>29</cp:revision>
  <dc:subject/>
  <dc:title/>
</cp:coreProperties>
</file>